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07» лютого 2017 р. №24/1</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06» вересня 2017 р. №148 </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410                 0470        Заходи з енергозбереження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250,0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250,0 тис. гривень та спеціального фонду – 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на 2017-2020 роки у місті Буча, Рішення  Бучанської міської ради від 22.12.2016 №972-23-VІІ «Про бюджет міста Буча на 2017 рік» зі змінами.</w:t>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t xml:space="preserve">6. Мета бюджетної програми: Забезпечення відшкодування частини кредитних коштів, залучених об’єднаннями співвласників багатоквартирних будинків, житлово-будівельними кооперативами на впровадження заходів з енергозбереження багатоквартирних будинків, поліпшення комфорту мешканців міста та підвищення енергоефективності багатоквартирних будинків  </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7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1. Забезпечення відшкодування частини кредитів, що надаються ОСББ та ЖБК на впровадження енергозберігаючих проект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на 2017-2020 роки у місті Буч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0</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410</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 1. Забезпечення відшкодування частини кредитів, що надаються ОСББ та ЖБК на впровадження енергозберігаючих прое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трати на відшкодування частини кредитів, отриманих об’єднаннями співвласників багатоквартирних будинків та житлово-будівельним кооперативам на впровадження енергоефективних закладів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днань співвласників багатоквартирних будинків та житлово-будівельних кооперативів, яким планується відшкодувати частини креди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едений реєстр позичальників</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відшкодування частини кредитів на 1 об’єднання співвласників багатоквартирних будинків та житлово-будівельний кооператив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тома вага об’єднань співвласників багатоквартирних будинків та житлово-будівельних кооперативів, яким відшкодовано частини кредитів, до запланованої кіль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7-09-08T10:15:00Z</cp:lastPrinted>
  <dcterms:modified xsi:type="dcterms:W3CDTF">2017-09-08T07:18:00Z</dcterms:modified>
  <cp:revision>96</cp:revision>
  <dc:subject/>
  <dc:title>Додaток Е</dc:title>
</cp:coreProperties>
</file>